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Анцухский детский сад" Тлярат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410, Шамильский район, с. Анцу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4.09.-28.09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0 августа 2018г. №2022-04/18</w:t>
      </w:r>
      <w:r>
        <w:rPr/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4.09.-28.09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"Анцухский детский сад" Тляратин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29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8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8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42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3.03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7:28:00Z</dcterms:modified>
  <cp:revision>92</cp:revision>
  <dc:subject/>
  <dc:title>О результатах проведения плановой выездной проверки деятельности МБДОУ «Детский сад №53» г</dc:title>
</cp:coreProperties>
</file>